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lang w:val="en-GB"/>
        </w:rPr>
        <w:t>Buffalo Soldier</w:t>
      </w:r>
      <w:r>
        <w:rPr>
          <w:b/>
          <w:color w:val="000000"/>
          <w:lang w:val="en-GB"/>
        </w:rPr>
        <w:t xml:space="preserve"> 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uffalo Soldier, Dreadlock Rasta</w:t>
        <w:br/>
        <w:t>There was a Buffalo Soldier</w:t>
        <w:br/>
        <w:t>In the heart of America</w:t>
        <w:br/>
        <w:t>Stolen from Africa, brought to America</w:t>
        <w:br/>
        <w:t>Fighting on arrival, fighting for survival</w:t>
        <w:br/>
        <w:br/>
        <w:t>I mean it, when I analyse the stench</w:t>
        <w:br/>
        <w:t>To me, it makes a lot of sense</w:t>
        <w:br/>
        <w:t>How the Dreadlock Rasta was the Buffalo Soldier</w:t>
        <w:br/>
        <w:t>And he was taken from Africa, brought to America</w:t>
        <w:br/>
        <w:t>Fighting on arrival, fighting for survival</w:t>
        <w:br/>
        <w:br/>
        <w:t>Said he was a Buffalo Soldier, Dreadlock Rasta</w:t>
        <w:br/>
        <w:t>Buffalo Soldier, in the heart of America</w:t>
        <w:br/>
        <w:br/>
        <w:t>If you know your history</w:t>
        <w:br/>
        <w:t>Then you would know where you coming from</w:t>
        <w:br/>
        <w:t>Then you wouldn't have to ask me</w:t>
        <w:br/>
        <w:t>Who the heck do I think I am</w:t>
        <w:br/>
        <w:br/>
        <w:t>I'm just a Buffalo Soldier</w:t>
        <w:br/>
        <w:t>In the heart of America</w:t>
        <w:br/>
        <w:t>Stolen from Africa, brought to America</w:t>
        <w:br/>
        <w:t>Said he was fighting on arrival</w:t>
        <w:br/>
        <w:t>Fighting for survival</w:t>
        <w:br/>
        <w:t>Said he was a Buffalo Soldier</w:t>
        <w:br/>
        <w:t>Win the war for America</w:t>
        <w:br/>
        <w:br/>
        <w:t>Dreadie, woe yoe yoe, woe woe yoe yoe</w:t>
        <w:br/>
        <w:t>Woe yoe yoe yo, yo yo woe yo, woe yoe yoe</w:t>
        <w:br/>
        <w:t>(repeat)</w:t>
        <w:br/>
        <w:t>Buffalo Soldier, trodding through the land</w:t>
        <w:br/>
        <w:t>Said he wanna ran, then you wanna hand</w:t>
        <w:br/>
        <w:t>Trodding through the land, yea, yea</w:t>
        <w:br/>
        <w:br/>
        <w:t>Said he was a Buffalo Soldier</w:t>
        <w:br/>
        <w:t>Win the war for America</w:t>
        <w:br/>
        <w:t>Buffalo Soldier, Dreadlock Rasta</w:t>
        <w:br/>
        <w:t>Fighting on arrival, fighting for survival</w:t>
        <w:br/>
        <w:t>Driven from the mainland</w:t>
        <w:br/>
        <w:t>To the heart of the caribbean</w:t>
        <w:br/>
        <w:br/>
        <w:t>Singing, woe yoe yoe, woe woe yoe yoe</w:t>
        <w:br/>
        <w:t>Woe yoe yoe yo, yo yo woe yo woe yo yoe</w:t>
        <w:br/>
        <w:t>(repeat)</w:t>
        <w:br/>
        <w:br/>
        <w:t>Trodding through San Juan</w:t>
        <w:br/>
        <w:t>In the arms of America</w:t>
        <w:br/>
        <w:t>Trodding through Jamaica, a Buffalo Soldier</w:t>
        <w:br/>
        <w:t>Fighting on arrival, fighting for survival</w:t>
        <w:br/>
        <w:t>Buffalo Soldier, Dreadlock Rasta</w:t>
        <w:br/>
        <w:t>Singing, woe yoe yoe, woe woe yoe yoe</w:t>
        <w:br/>
        <w:t>Woe yoe yeo yo, yo yo woe yo woe yo yoe</w:t>
      </w:r>
    </w:p>
    <w:sectPr>
      <w:type w:val="nextPage"/>
      <w:pgSz w:w="12240" w:h="15840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22:00Z</dcterms:created>
  <dc:creator/>
  <dc:description/>
  <dc:language>en-US</dc:language>
  <cp:lastModifiedBy>Schuermans-Rombouts Nicolas</cp:lastModifiedBy>
  <dcterms:modified xsi:type="dcterms:W3CDTF">2000-01-27T20:23:00Z</dcterms:modified>
  <cp:revision>2</cp:revision>
  <dc:subject/>
  <dc:title/>
</cp:coreProperties>
</file>