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color w:val="FF0000"/>
          <w:sz w:val="36"/>
          <w:lang w:val="fr-BE"/>
        </w:rPr>
        <w:t>Stir It Up</w:t>
      </w:r>
      <w:r>
        <w:rPr>
          <w:b/>
          <w:color w:val="000000"/>
          <w:sz w:val="36"/>
          <w:lang w:val="fr-BE"/>
        </w:rPr>
        <w:t xml:space="preserve"> </w:t>
      </w:r>
    </w:p>
    <w:p>
      <w:pPr>
        <w:pStyle w:val="Normal"/>
        <w:rPr>
          <w:b/>
          <w:b/>
          <w:color w:val="000000"/>
          <w:sz w:val="36"/>
          <w:lang w:val="fr-BE"/>
        </w:rPr>
      </w:pPr>
      <w:r>
        <w:rPr>
          <w:b/>
          <w:color w:val="000000"/>
          <w:sz w:val="36"/>
          <w:lang w:val="fr-BE"/>
        </w:rPr>
      </w:r>
    </w:p>
    <w:p>
      <w:pPr>
        <w:pStyle w:val="Normal"/>
        <w:rPr>
          <w:b/>
          <w:b/>
          <w:color w:val="000000"/>
          <w:sz w:val="36"/>
          <w:lang w:val="en-GB"/>
        </w:rPr>
      </w:pPr>
      <w:r>
        <w:rPr>
          <w:b/>
          <w:color w:val="000000"/>
          <w:sz w:val="36"/>
          <w:lang w:val="en-GB"/>
        </w:rPr>
        <w:t>Stir it up little darling, stir it up</w:t>
        <w:br/>
        <w:t>Come on baby come on and stir it up little darling, stir it up</w:t>
        <w:br/>
        <w:t>It's been a long long time since I've got you on my mind</w:t>
        <w:br/>
        <w:t>And now you are here</w:t>
        <w:br/>
        <w:t>I say it's so clear</w:t>
        <w:br/>
        <w:t>To see what we can do, honey, just me and you</w:t>
        <w:br/>
        <w:br/>
        <w:t>Come on and stir it up, little darling, stir it up</w:t>
        <w:br/>
        <w:t>Come on baby come on and stir it up little darling, stir it up</w:t>
        <w:br/>
        <w:t>I'll push the wood, I'll blaze your fire</w:t>
        <w:br/>
        <w:t>Then I'll satisfy your heart's desire</w:t>
        <w:br/>
        <w:t>Said I'll stir it up, yeah, ev'ry minute, yeah</w:t>
        <w:br/>
        <w:t>All you got to do is keep it in, baby</w:t>
        <w:br/>
        <w:t>And stir it up, little darling, stir it up</w:t>
        <w:br/>
        <w:t>Come on and stir it up, oh, little darling, stir it up,  yeah</w:t>
        <w:br/>
        <w:br/>
        <w:t>Oh, will you quench me while I'm thirsty?</w:t>
        <w:br/>
        <w:t>Come and cool me down baby when I'm hot?</w:t>
        <w:br/>
        <w:t>Your recipe, darling, is so tasty</w:t>
        <w:br/>
        <w:t>And you sure can stir your pot</w:t>
        <w:br/>
        <w:t>So stir it up, little darling, stir it up</w:t>
        <w:br/>
        <w:t>Come on and stir it up, oh, little darling, stir it up</w:t>
        <w:br/>
        <w:t>Come on and stir it up, oh, little darling, stir it up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7T20:24:00Z</dcterms:created>
  <dc:creator/>
  <dc:description/>
  <dc:language>en-US</dc:language>
  <cp:lastModifiedBy>Schuermans-Rombouts Nicolas</cp:lastModifiedBy>
  <dcterms:modified xsi:type="dcterms:W3CDTF">2000-01-27T20:24:00Z</dcterms:modified>
  <cp:revision>2</cp:revision>
  <dc:subject/>
  <dc:title/>
</cp:coreProperties>
</file>