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2"/>
          <w:lang w:val="en-GB"/>
        </w:rPr>
        <w:t>Could You be Loved</w:t>
      </w:r>
      <w:r>
        <w:rPr>
          <w:b/>
          <w:color w:val="000000"/>
          <w:sz w:val="22"/>
          <w:lang w:val="en-GB"/>
        </w:rPr>
        <w:t xml:space="preserve"> </w:t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  <w:t>Could you be loved and be loved</w:t>
        <w:br/>
        <w:t>Could you be loved and be loved</w:t>
        <w:br/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  <w:t>Don't let them fool you</w:t>
        <w:br/>
        <w:t>Or even try to school you, oh! no</w:t>
        <w:br/>
        <w:t>We've got a mind of our own</w:t>
        <w:br/>
        <w:t>So go to hell if what you're thinking</w:t>
        <w:br/>
        <w:t>Is not right</w:t>
        <w:br/>
        <w:t>Love would never leave us alone</w:t>
        <w:br/>
        <w:t>In the darkness there must come out to light</w:t>
        <w:br/>
        <w:br/>
        <w:t>Could you be loved and be loved</w:t>
        <w:br/>
        <w:t>Could you be loved and be loved</w:t>
        <w:br/>
        <w:br/>
        <w:t>The road of life is rocky</w:t>
        <w:br/>
        <w:t>And you may stumble too</w:t>
        <w:br/>
        <w:t>So while you point your fingers</w:t>
        <w:br/>
        <w:t>Someone else is judging you</w:t>
        <w:br/>
        <w:t>Love you brotherman</w:t>
        <w:br/>
        <w:br/>
        <w:t>Could you be, could you be, could you be loved</w:t>
        <w:br/>
        <w:t>Could you be, could you be loved</w:t>
        <w:br/>
        <w:br/>
        <w:t>Don't let them change you</w:t>
        <w:br/>
        <w:t>Or even rearrange you, oh! no</w:t>
        <w:br/>
        <w:t>We've got a life to live</w:t>
        <w:br/>
        <w:t>They say only, only</w:t>
        <w:br/>
        <w:t>Only the fittest of the fittest shall survive</w:t>
        <w:br/>
        <w:t>Stay alive</w:t>
        <w:br/>
        <w:br/>
        <w:t>Could you be loved and be loved</w:t>
        <w:br/>
        <w:t>Could you be loved and be loved</w:t>
        <w:br/>
        <w:br/>
        <w:t>You ain't gonna miss your water</w:t>
        <w:br/>
        <w:t>Until your well runs dry</w:t>
        <w:br/>
        <w:t>No matter how you treat him</w:t>
        <w:br/>
        <w:t>The man will never be satisfied</w:t>
        <w:br/>
        <w:br/>
        <w:t>Could you be, could you be, could you be loved</w:t>
        <w:br/>
        <w:t>Could you be, could you be loved</w:t>
        <w:br/>
        <w:br/>
        <w:t>Say something, say something</w:t>
        <w:br/>
        <w:t>Say something</w:t>
        <w:br/>
        <w:t>Reggae, reggae</w:t>
        <w:br/>
        <w:t>Say something</w:t>
        <w:br/>
        <w:t>Rockers, rockers</w:t>
        <w:br/>
        <w:t>Say something could you be loved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0:00Z</dcterms:created>
  <dc:creator/>
  <dc:description/>
  <dc:language>en-US</dc:language>
  <cp:lastModifiedBy>Schuermans-Rombouts Nicolas</cp:lastModifiedBy>
  <dcterms:modified xsi:type="dcterms:W3CDTF">2000-01-27T20:21:00Z</dcterms:modified>
  <cp:revision>2</cp:revision>
  <dc:subject/>
  <dc:title/>
</cp:coreProperties>
</file>