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4"/>
          <w:lang w:val="en-GB"/>
        </w:rPr>
        <w:t>Redemption Song</w:t>
      </w:r>
      <w:r>
        <w:rPr>
          <w:b/>
          <w:color w:val="000000"/>
          <w:sz w:val="24"/>
          <w:lang w:val="en-GB"/>
        </w:rPr>
        <w:t xml:space="preserve"> </w:t>
      </w:r>
    </w:p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Old pirates yes they rob I</w:t>
        <w:br/>
        <w:t>Sold I to the merchant ships</w:t>
        <w:br/>
        <w:t>Minutes after they took I</w:t>
        <w:br/>
        <w:t>From the bottomless pit</w:t>
        <w:br/>
        <w:t>But my hand was made strong</w:t>
        <w:br/>
        <w:t>By the hand of the almighty</w:t>
        <w:br/>
        <w:t>We forward in this generation</w:t>
        <w:br/>
        <w:t>Triumphantly</w:t>
        <w:br/>
        <w:t>All I ever had, is songs of freedom</w:t>
        <w:br/>
        <w:t>Won't you help to sing, these songs of freedom</w:t>
        <w:br/>
        <w:t>Cause all I ever had, redemption songs</w:t>
        <w:br/>
        <w:t>Redemption songs</w:t>
        <w:br/>
        <w:br/>
        <w:t>Emancipate yourselves from mental slavery</w:t>
        <w:br/>
        <w:t>None but ourselves can free our minds</w:t>
        <w:br/>
        <w:t>Have no fear for atomic energy</w:t>
        <w:br/>
        <w:t>Cause none of them can stop the time</w:t>
        <w:br/>
        <w:t>How long shall they kill our prophets</w:t>
        <w:br/>
        <w:t>While we stand aside and look</w:t>
        <w:br/>
        <w:t>Some say it's just a part of it</w:t>
        <w:br/>
        <w:t>We've got to fullfill the book</w:t>
      </w:r>
    </w:p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br/>
        <w:t>Won't you help to sing, these songs of freedom</w:t>
        <w:br/>
        <w:t>Cause all I ever had, redemption songs</w:t>
        <w:br/>
        <w:t>Redemption songs, redemption songs</w:t>
        <w:br/>
        <w:br/>
        <w:t>Emancipate yourselves from mental slavery</w:t>
        <w:br/>
        <w:t>None but oursekves can free our minds</w:t>
        <w:br/>
        <w:t>Have no fear for atomic energy</w:t>
        <w:br/>
        <w:t>Cause none of them can stop the time</w:t>
        <w:br/>
        <w:t>How long shall they kill our prophets</w:t>
        <w:br/>
        <w:t>While we stand aside and look</w:t>
        <w:br/>
        <w:t>Yes some say it's just a part of it</w:t>
        <w:br/>
        <w:t>We've got to fullfill the book</w:t>
        <w:br/>
        <w:br/>
        <w:t>Won't you help to sing, these songs of freedom</w:t>
        <w:br/>
        <w:t>Cause all I ever had, redemption songs</w:t>
        <w:br/>
        <w:t>All I ever had, redemption songs</w:t>
        <w:br/>
        <w:t>These songs of freedom, songs of freed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27:00Z</dcterms:created>
  <dc:creator/>
  <dc:description/>
  <dc:language>en-US</dc:language>
  <cp:lastModifiedBy>Schuermans-Rombouts Nicolas</cp:lastModifiedBy>
  <dcterms:modified xsi:type="dcterms:W3CDTF">2000-01-27T20:27:00Z</dcterms:modified>
  <cp:revision>2</cp:revision>
  <dc:subject/>
  <dc:title/>
</cp:coreProperties>
</file>