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lang w:val="en-GB"/>
        </w:rPr>
      </w:pPr>
      <w:r>
        <w:rPr>
          <w:b/>
          <w:color w:val="FF0000"/>
          <w:sz w:val="28"/>
          <w:lang w:val="en-GB"/>
        </w:rPr>
        <w:t xml:space="preserve">No Woman No Cry </w:t>
      </w:r>
    </w:p>
    <w:p>
      <w:pPr>
        <w:pStyle w:val="Normal"/>
        <w:rPr>
          <w:b/>
          <w:b/>
          <w:color w:val="FF0000"/>
          <w:sz w:val="28"/>
          <w:lang w:val="en-GB"/>
        </w:rPr>
      </w:pPr>
      <w:r>
        <w:rPr>
          <w:b/>
          <w:color w:val="FF0000"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b/>
          <w:color w:val="000000"/>
          <w:sz w:val="28"/>
          <w:lang w:val="en-GB"/>
        </w:rPr>
        <w:t>No woman no cry</w:t>
        <w:br/>
        <w:t>No woman no cry</w:t>
        <w:br/>
        <w:t>No woman no cry</w:t>
        <w:br/>
        <w:t>No woman no cry</w:t>
        <w:br/>
        <w:t>Cause I remember when we used to sit</w:t>
        <w:br/>
        <w:t>In a government yard in Trenchtown</w:t>
        <w:br/>
        <w:t>Observing the hypocrites</w:t>
        <w:br/>
        <w:t>Mingle with the good people we meet</w:t>
        <w:br/>
        <w:t>Good friends we have, Oh, good friends we have lost</w:t>
        <w:br/>
        <w:t>Along the way</w:t>
        <w:br/>
        <w:t>In this great future,</w:t>
        <w:br/>
        <w:t>You can't forget your past</w:t>
        <w:br/>
        <w:t>So dry your tears, I seh</w:t>
        <w:br/>
        <w:t>No woman no cry</w:t>
        <w:br/>
        <w:t>No woman no cry</w:t>
        <w:br/>
        <w:t>Little darling, don't shed no tears</w:t>
        <w:br/>
        <w:t>No woman no cry</w:t>
        <w:br/>
        <w:t>Said I remember when we use to sit</w:t>
        <w:br/>
        <w:t>In the government yard in Trenchtown</w:t>
        <w:br/>
        <w:t>And then Georgie would make the fire lights</w:t>
        <w:br/>
        <w:t>I seh, log would burnin' through the nights</w:t>
        <w:br/>
        <w:t>Then we would cook cornmeal porridge</w:t>
        <w:br/>
        <w:t>Of which i'll share with you</w:t>
        <w:br/>
        <w:t>My feet is my only carriage</w:t>
        <w:br/>
        <w:t>And so i've got to push on thru,</w:t>
        <w:br/>
        <w:t>Oh, while i'm gone</w:t>
        <w:br/>
        <w:t>Everything 's gonna be alright</w:t>
        <w:br/>
        <w:t>Everything 's gonna be alright</w:t>
        <w:br/>
        <w:t>No woman no cry</w:t>
        <w:br/>
        <w:t>No woman no cry</w:t>
        <w:br/>
        <w:t>I seh little darlin'</w:t>
        <w:br/>
        <w:t>Don't shed no tears</w:t>
        <w:br/>
        <w:t>No woman no cry.</w:t>
        <w:br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19:00Z</dcterms:created>
  <dc:creator/>
  <dc:description/>
  <dc:language>en-US</dc:language>
  <cp:lastModifiedBy>Schuermans-Rombouts Nicolas</cp:lastModifiedBy>
  <dcterms:modified xsi:type="dcterms:W3CDTF">2000-01-27T20:20:00Z</dcterms:modified>
  <cp:revision>2</cp:revision>
  <dc:subject/>
  <dc:title/>
</cp:coreProperties>
</file>