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GB"/>
        </w:rPr>
      </w:pPr>
      <w:r>
        <w:rPr>
          <w:b/>
          <w:color w:val="FF0000"/>
          <w:sz w:val="32"/>
          <w:lang w:val="en-GB"/>
        </w:rPr>
        <w:t>Get up Stand up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Get Up, Stand Up, stand up for your right (3 times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et Up, Stand Up, don't give up the f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Preacher man don't tell me heaven is under the earth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I know you don't know what life is really worth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Is not all that glitters in gold and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Half the story has never been told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o now you see the light, aay Stand up for your right.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Come on Get Up, Stand Up, stand up for y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et Up, Stand Up, don't give up the fight (Repeat)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Most people think great God will come from the sky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Take away ev'rything, and make ev'rybody feel high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But if you know what life is worth You would look for yours on earth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And now you see the l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You stand up for your right, yeah!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et Up, Stand Up, stand up for y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Get Up, Stand Up, don't give up the fight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Life is y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o we can't give up the f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tand up for your right, Lord,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Lord Get Up, Stand Up.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Keep on struggling on Don't give up the f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We're sick and tired of your ism and skism game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Die and go to heaven in Jesus' name, Lord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We know when we understand Almighty God is a living man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You can fool some people sometimes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But you can't fool all the people all the time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o now we see the l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We gonna stand up for 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o you'd better get up, stand up, stand up for y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et Up, Stand Up, don't give up the f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Get Up, Stand Up, stand up for your right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Get Up, Stand Up, don't give up the figh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3:00Z</dcterms:created>
  <dc:creator/>
  <dc:description/>
  <dc:language>en-US</dc:language>
  <cp:lastModifiedBy>Schuermans-Rombouts Nicolas</cp:lastModifiedBy>
  <dcterms:modified xsi:type="dcterms:W3CDTF">2000-01-27T20:24:00Z</dcterms:modified>
  <cp:revision>2</cp:revision>
  <dc:subject/>
  <dc:title/>
</cp:coreProperties>
</file>