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lang w:val="en-GB"/>
        </w:rPr>
      </w:pPr>
      <w:r>
        <w:rPr>
          <w:b/>
          <w:color w:val="FF0000"/>
          <w:sz w:val="32"/>
          <w:lang w:val="en-GB"/>
        </w:rPr>
        <w:t xml:space="preserve">Three Little Birds </w:t>
      </w:r>
    </w:p>
    <w:p>
      <w:pPr>
        <w:pStyle w:val="Normal"/>
        <w:rPr>
          <w:b/>
          <w:b/>
          <w:color w:val="000000"/>
          <w:sz w:val="32"/>
          <w:lang w:val="en-GB"/>
        </w:rPr>
      </w:pPr>
      <w:r>
        <w:rPr>
          <w:b/>
          <w:color w:val="000000"/>
          <w:sz w:val="32"/>
          <w:lang w:val="en-GB"/>
        </w:rPr>
      </w:r>
    </w:p>
    <w:p>
      <w:pPr>
        <w:pStyle w:val="Normal"/>
        <w:rPr>
          <w:b/>
          <w:b/>
          <w:color w:val="000000"/>
          <w:sz w:val="32"/>
          <w:lang w:val="en-GB"/>
        </w:rPr>
      </w:pPr>
      <w:r>
        <w:rPr>
          <w:b/>
          <w:color w:val="000000"/>
          <w:sz w:val="32"/>
          <w:lang w:val="en-GB"/>
        </w:rPr>
        <w:t>Don't worry about a thing</w:t>
        <w:br/>
        <w:t>cause every little thing is gonna be alright</w:t>
        <w:br/>
        <w:t>Saying don't worry about a thing</w:t>
        <w:br/>
        <w:t>cause every little thing is gonna be alright</w:t>
        <w:br/>
        <w:br/>
        <w:t>Rise up this morning</w:t>
        <w:br/>
        <w:t>smiled with the rising sun</w:t>
        <w:br/>
        <w:t>three little birds</w:t>
        <w:br/>
        <w:t>pitch by my door step</w:t>
        <w:br/>
        <w:t>singing sweet songs</w:t>
        <w:br/>
        <w:t>of melodies pure and true</w:t>
        <w:br/>
        <w:t>saying, this is my message to you:</w:t>
        <w:br/>
        <w:br/>
        <w:t>Saying don't worry about a thing</w:t>
        <w:br/>
        <w:t>cause every little thing is gonna be alright</w:t>
        <w:br/>
        <w:t>Saying don't worry about a thing</w:t>
        <w:br/>
        <w:t>cause every little thing is gonna be alright</w:t>
        <w:br/>
        <w:br/>
        <w:t>Rise up this morning</w:t>
        <w:br/>
        <w:t>smiled with the rising sun</w:t>
        <w:br/>
        <w:t>three little birds</w:t>
        <w:br/>
        <w:t>pitch by my door step</w:t>
        <w:br/>
        <w:t>singing sweet songs</w:t>
        <w:br/>
        <w:t>of melodies pure and true</w:t>
        <w:br/>
        <w:t>saying, this is my message to you:</w:t>
        <w:br/>
        <w:br/>
        <w:t>Saying don't worry about a thing</w:t>
        <w:br/>
        <w:t xml:space="preserve">cause every little thing is gonna be alright </w:t>
      </w:r>
    </w:p>
    <w:p>
      <w:pPr>
        <w:pStyle w:val="Normal"/>
        <w:rPr>
          <w:b/>
          <w:b/>
          <w:color w:val="000000"/>
          <w:sz w:val="32"/>
          <w:lang w:val="fr-BE"/>
        </w:rPr>
      </w:pPr>
      <w:r>
        <w:rPr>
          <w:b/>
          <w:color w:val="000000"/>
          <w:sz w:val="32"/>
          <w:lang w:val="fr-BE"/>
        </w:rPr>
        <w:t>(repeat 5x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1:00Z</dcterms:created>
  <dc:creator/>
  <dc:description/>
  <dc:language>en-US</dc:language>
  <cp:lastModifiedBy>Schuermans-Rombouts Nicolas</cp:lastModifiedBy>
  <dcterms:modified xsi:type="dcterms:W3CDTF">2000-01-27T20:22:00Z</dcterms:modified>
  <cp:revision>2</cp:revision>
  <dc:subject/>
  <dc:title/>
</cp:coreProperties>
</file>