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2"/>
          <w:lang w:val="en-GB"/>
        </w:rPr>
        <w:t>One Love</w:t>
      </w:r>
      <w:r>
        <w:rPr>
          <w:b/>
          <w:color w:val="000000"/>
          <w:sz w:val="32"/>
          <w:lang w:val="en-GB"/>
        </w:rPr>
        <w:t xml:space="preserve"> </w:t>
      </w:r>
    </w:p>
    <w:p>
      <w:pPr>
        <w:pStyle w:val="Normal"/>
        <w:rPr>
          <w:b/>
          <w:b/>
          <w:color w:val="000000"/>
          <w:sz w:val="32"/>
          <w:lang w:val="en-GB"/>
        </w:rPr>
      </w:pPr>
      <w:r>
        <w:rPr>
          <w:b/>
          <w:color w:val="000000"/>
          <w:sz w:val="32"/>
          <w:lang w:val="en-GB"/>
        </w:rPr>
      </w:r>
    </w:p>
    <w:p>
      <w:pPr>
        <w:pStyle w:val="Normal"/>
        <w:rPr>
          <w:b/>
          <w:b/>
          <w:color w:val="000000"/>
          <w:sz w:val="32"/>
          <w:lang w:val="en-GB"/>
        </w:rPr>
      </w:pPr>
      <w:r>
        <w:rPr>
          <w:b/>
          <w:color w:val="000000"/>
          <w:sz w:val="32"/>
          <w:lang w:val="en-GB"/>
        </w:rPr>
        <w:t>One Love, One Heart</w:t>
        <w:br/>
        <w:t>Let's get together and feel all right</w:t>
        <w:br/>
        <w:t>Hear the children crying (One Love)</w:t>
        <w:br/>
        <w:t>Hear the children crying (One Heart)</w:t>
        <w:br/>
        <w:t>Sayin' give thanks and praise to the Lord and I will feel all right</w:t>
        <w:br/>
        <w:t>Sayin' let's get together and feel all right</w:t>
        <w:br/>
        <w:br/>
        <w:t>Let them all pass all their dirty remarks (One Love)</w:t>
        <w:br/>
        <w:t>There is one question I'd really like to ask (One Heart)</w:t>
        <w:br/>
        <w:t>Is there a place for the hopeless sinner</w:t>
        <w:br/>
        <w:t>Who has hurt all mankind just to save his own?</w:t>
        <w:br/>
        <w:t>Believe me</w:t>
        <w:br/>
        <w:br/>
        <w:t>One Love, One Heart</w:t>
        <w:br/>
        <w:t>Let's get together and feel all right</w:t>
        <w:br/>
        <w:t>As it was in the beginning (One Love)</w:t>
        <w:br/>
        <w:t>So shall it be in the end (One Heart)</w:t>
        <w:br/>
        <w:t>Give thanks and praise to the Lord and I will feel all right</w:t>
        <w:br/>
        <w:t>One more thing</w:t>
        <w:br/>
        <w:br/>
        <w:t>Let's get together to fight this Holy Armageddon (One Love)</w:t>
        <w:br/>
        <w:t>So when the Man comes there will be no no doom (One Song)</w:t>
        <w:br/>
        <w:t>Have pity on those whose chances grove thinner</w:t>
        <w:br/>
        <w:t>There ain't no hiding place from the Father of Creation</w:t>
        <w:br/>
        <w:br/>
        <w:t>Sayin' One Love, One Heart</w:t>
        <w:br/>
        <w:t>Let's get together and feel all right</w:t>
        <w:br/>
        <w:t>I'm pleading to mankind (One Love)</w:t>
        <w:br/>
        <w:t>Oh Lord (One Heart)</w:t>
        <w:br/>
        <w:br/>
        <w:t>Give thanks and praise to the Lord and I will feel all right</w:t>
        <w:br/>
        <w:t>Let's get together and feel all righ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25:00Z</dcterms:created>
  <dc:creator/>
  <dc:description/>
  <dc:language>en-US</dc:language>
  <cp:lastModifiedBy>Schuermans-Rombouts Nicolas</cp:lastModifiedBy>
  <dcterms:modified xsi:type="dcterms:W3CDTF">2000-01-27T20:25:00Z</dcterms:modified>
  <cp:revision>2</cp:revision>
  <dc:subject/>
  <dc:title/>
</cp:coreProperties>
</file>