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  <w:lang w:val="en-GB"/>
        </w:rPr>
        <w:t>Is This Love</w:t>
      </w:r>
      <w:r>
        <w:rPr>
          <w:color w:val="000000"/>
          <w:sz w:val="28"/>
          <w:lang w:val="en-GB"/>
        </w:rPr>
        <w:t xml:space="preserve"> 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I wanna love you, and treat you right</w:t>
        <w:br/>
        <w:t>I wanna love you, every day and every night</w:t>
        <w:br/>
        <w:t>We'll be together, with a roof right over our heads</w:t>
        <w:br/>
        <w:t>We'll share the shelter, of my single bed</w:t>
        <w:br/>
        <w:t>We'll share the same room, JAH provide the bread</w:t>
        <w:br/>
        <w:br/>
        <w:t>Is this love, is this love, is this love</w:t>
        <w:br/>
        <w:t>Is this love that I am feeling (repeat)</w:t>
        <w:br/>
        <w:t>I wanna know, wanna know, wanna know now</w:t>
        <w:br/>
        <w:t>I got to know, got to know, got to know now</w:t>
        <w:br/>
        <w:br/>
        <w:t>I'm willing and able</w:t>
        <w:br/>
        <w:t>So I throw my cards on your table</w:t>
        <w:br/>
        <w:t>I wanna love you and treat you right</w:t>
        <w:br/>
        <w:br/>
        <w:t>I wanna love you, every day and every night</w:t>
        <w:br/>
        <w:t>We'll be together, with a roof right over our heads</w:t>
        <w:br/>
        <w:t>We'll share the shelter, of my single bed</w:t>
        <w:br/>
        <w:t>We'll share the same room, JAH provide the bread</w:t>
        <w:br/>
        <w:br/>
        <w:t>Is this love, is this love, is this love</w:t>
        <w:br/>
        <w:t>Is this love that I am feeling (repeat)</w:t>
        <w:br/>
        <w:t>Oh yes I know, yes I know, yes I know now (repeat)</w:t>
        <w:br/>
        <w:br/>
        <w:t>I'm willing and able</w:t>
        <w:br/>
        <w:t>So I throw my cards on your table</w:t>
        <w:br/>
        <w:t>See I wanna love you, I wanna love and treat</w:t>
        <w:br/>
        <w:t>You right, I wanna love you, every day and every night</w:t>
        <w:br/>
        <w:t>We'll be together, with a roof right over our heads</w:t>
        <w:br/>
        <w:t>We'll share the shelter, of my single bed</w:t>
        <w:br/>
        <w:t>We'll share the same room, JAH provide the bread</w:t>
        <w:br/>
        <w:t>We'll share the shel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7:28:00Z</dcterms:created>
  <dc:creator>Schuermans-Rombouts Nicolas</dc:creator>
  <dc:description/>
  <dc:language>en-US</dc:language>
  <cp:lastModifiedBy>Schuermans-Rombouts Nicolas</cp:lastModifiedBy>
  <dcterms:modified xsi:type="dcterms:W3CDTF">2000-01-27T17:29:00Z</dcterms:modified>
  <cp:revision>2</cp:revision>
  <dc:subject/>
  <dc:title>Is This Love </dc:title>
</cp:coreProperties>
</file>