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8"/>
          <w:lang w:val="fr-BE"/>
        </w:rPr>
        <w:t>Satisfy My Soul</w:t>
      </w:r>
      <w:r>
        <w:rPr>
          <w:b/>
          <w:color w:val="000000"/>
          <w:sz w:val="28"/>
          <w:lang w:val="fr-BE"/>
        </w:rPr>
        <w:t xml:space="preserve"> </w:t>
      </w:r>
    </w:p>
    <w:p>
      <w:pPr>
        <w:pStyle w:val="Normal"/>
        <w:rPr>
          <w:b/>
          <w:b/>
          <w:color w:val="000000"/>
          <w:sz w:val="28"/>
          <w:lang w:val="fr-BE"/>
        </w:rPr>
      </w:pPr>
      <w:r>
        <w:rPr>
          <w:b/>
          <w:color w:val="000000"/>
          <w:sz w:val="28"/>
          <w:lang w:val="fr-BE"/>
        </w:rPr>
      </w:r>
    </w:p>
    <w:p>
      <w:pPr>
        <w:pStyle w:val="Normal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  <w:t>Oh! please don't you rock my boat</w:t>
        <w:br/>
        <w:t>Cause I don't want my boat to be rocking</w:t>
        <w:br/>
        <w:t>Don't rock my boat (repeat)</w:t>
        <w:br/>
        <w:br/>
        <w:t>I'm telling you that, oh, whooh-whooh</w:t>
        <w:br/>
        <w:t>I like it, like this, I like it like this</w:t>
        <w:br/>
        <w:t>And you should know, you should know by now</w:t>
        <w:br/>
        <w:t>I like it, I like it like this, I like it like this</w:t>
        <w:br/>
        <w:t>Yeah! you satisfy my soul, satisfy my soul</w:t>
        <w:br/>
        <w:t>You satisfy my soul, satisfy my soul</w:t>
        <w:br/>
        <w:t>Every little action, there is a reaction</w:t>
        <w:br/>
        <w:t>Oh can't you see, what you have done for me</w:t>
        <w:br/>
        <w:t>I am happy inside, all, all of the time</w:t>
        <w:br/>
        <w:t>When we bend a new corner</w:t>
        <w:br/>
        <w:t>I feel like a sweep-stake winner</w:t>
        <w:br/>
        <w:t>When I meet you around the corner</w:t>
        <w:br/>
        <w:t>You make me feel like, a sweep-stake winner</w:t>
        <w:br/>
        <w:t>Whoa child, can't you see, you must believe me</w:t>
        <w:br/>
        <w:t>Oh darling, darling, I'm calling, calling</w:t>
        <w:br/>
        <w:t>Can't you see, why won't you believe me</w:t>
        <w:br/>
        <w:t>Oh darling, darling, I'm calling, calling</w:t>
        <w:br/>
        <w:br/>
        <w:t>When I meet you around the corner</w:t>
        <w:br/>
        <w:t>Oh I said baby, never let me be a loner</w:t>
        <w:br/>
        <w:t>And then you hold me tight, you make me feel alright</w:t>
        <w:br/>
        <w:t>Yes when you hold me tight, you made me feel alright</w:t>
        <w:br/>
        <w:br/>
        <w:t>Whoa honey can't you see, don't you believe me</w:t>
        <w:br/>
        <w:t>Oh, darling, darling, I'm calling, calling</w:t>
        <w:br/>
        <w:t>Can't you see, why won't you believe me</w:t>
        <w:br/>
        <w:t>Oh darling, darling, I'm calling, calling</w:t>
        <w:br/>
        <w:br/>
        <w:t>Satisfy my soul, satisfy my soul, satisfy my soul</w:t>
        <w:br/>
        <w:t>That's all I want from you, that's all I'll take from you</w:t>
        <w:br/>
        <w:t>Satisfy my soul, satisfy my soul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7:00Z</dcterms:created>
  <dc:creator/>
  <dc:description/>
  <dc:language>en-US</dc:language>
  <cp:lastModifiedBy>Schuermans-Rombouts Nicolas</cp:lastModifiedBy>
  <dcterms:modified xsi:type="dcterms:W3CDTF">2000-01-27T20:28:00Z</dcterms:modified>
  <cp:revision>2</cp:revision>
  <dc:subject/>
  <dc:title/>
</cp:coreProperties>
</file>