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Exodu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, oh yeah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pen your eyes and let me tell you this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Men and people will fight ya dow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(Tell me why?) when ya see Jah light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Let me tell you, if you're not wrong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(Then why?) ev'rything is alright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So we gonna walk, alright, through the roads of creatio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e're the generation (Tell me why) trod through great tribulatio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pen your eyes and look with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re you satisfied with the life you're living?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e know where we're going; we know where we're from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e're leaving Babylon, we're going to our fatherlan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(Movement of Jah people)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Send us another Brother Moses gonna cross the Red Sea (Movement of Jah people)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Send us another Brother Moses gonna cross the Red Sea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  <w:t xml:space="preserve">Exodus, Exodus, Exodus, Exodus, 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  <w:t xml:space="preserve">Exodus, Exodus, Exodus, Exodus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Move! Move! Move! Move! Move! Move!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Open your eyes and look with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re you satisfied with the life you're living?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e know where we're going; we know where we're from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e're leaving Babylon, we're going to the fatherlan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(4 times)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Move! Move! Move! Move! Move! Move!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Jah come to break down 'pression, rule equality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Wipe away transgression, set the captives fre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Exodus, movement of Jah peopl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Movement of Jah people  (5 times)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Move! Move! Move! Move! Move! Move!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ovement of Jah people  (5 time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0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8:00Z</dcterms:created>
  <dc:creator/>
  <dc:description/>
  <dc:language>en-US</dc:language>
  <cp:lastModifiedBy>Schuermans-Rombouts Nicolas</cp:lastModifiedBy>
  <dcterms:modified xsi:type="dcterms:W3CDTF">2000-01-27T20:28:00Z</dcterms:modified>
  <cp:revision>2</cp:revision>
  <dc:subject/>
  <dc:title/>
</cp:coreProperties>
</file>