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lang w:val="en-GB"/>
        </w:rPr>
      </w:pPr>
      <w:r>
        <w:rPr>
          <w:color w:val="FF0000"/>
          <w:sz w:val="32"/>
          <w:lang w:val="en-GB"/>
        </w:rPr>
        <w:t>I shot the sheriff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I shot the sheriff, but I didn't shoot no deput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h, no, oh I shot the sheriff, but I didn't shoot no deput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oh, ooh, ooh Yeah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ll around in my hometow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hey're tryin' to track me down, yeah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hey say they want to bring me in guilt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For the killing of a deputy, for the life of a deput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But I say, oh, now, now...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h, I shot the sheriff, but I swear it was in self defens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oh, ooh, ooh I said, I shot the sheriff, Oh Lord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nd they say it is a capital offense </w:t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t xml:space="preserve">Ooh, ooh, ooh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Hear this Sheriff John Brown always hated m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For what I don't know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v'ry time I plant a seed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He said, "Kill it before it grows."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He said, "Kill them before they grow."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nd so, oh, now, now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Read it in the news I shot the sheriff, but I swear it was in self defens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oh, ooh, ooh Where was the deputy?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I said I shot the sheriff but I swear it was in self defens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Freedom came my way one da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nd I started out of town, yeah!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ll of a sudden I saw Sheriff John Brow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iming to shoot me dow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So I shot, I shot, I shot him dow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nd I say, if I am guilty I will pa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I shot the sheriff, but I say, but I didn't shoot no deput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oh, no, oh I shot the sheriff, but I didn't shoot no deput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oh, ooh, ooh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Reflexes had the better of m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nd what is to be must b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v'ry day the bucket a-go-a well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ne day the bottom a-go drop out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ne day the bottom a-go drop out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I say, I, I, ... I, I shot the sheriff, but I didn't shoot the deputy, no (Repeat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1:38:00Z</dcterms:created>
  <dc:creator/>
  <dc:description/>
  <dc:language>en-US</dc:language>
  <cp:lastModifiedBy>Nicolas Schuermans-Rombouts</cp:lastModifiedBy>
  <cp:lastPrinted>1999-11-27T12:43:00Z</cp:lastPrinted>
  <dcterms:modified xsi:type="dcterms:W3CDTF">1999-11-27T11:48:00Z</dcterms:modified>
  <cp:revision>2</cp:revision>
  <dc:subject/>
  <dc:title/>
</cp:coreProperties>
</file>