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32"/>
          <w:lang w:val="en-GB"/>
        </w:rPr>
        <w:t>Jamming</w:t>
      </w:r>
      <w:r>
        <w:rPr>
          <w:b/>
          <w:color w:val="000000"/>
          <w:sz w:val="32"/>
          <w:lang w:val="en-GB"/>
        </w:rPr>
        <w:t xml:space="preserve"> </w:t>
      </w:r>
    </w:p>
    <w:p>
      <w:pPr>
        <w:pStyle w:val="Normal"/>
        <w:rPr>
          <w:b/>
          <w:b/>
          <w:color w:val="000000"/>
          <w:sz w:val="26"/>
          <w:lang w:val="en-GB"/>
        </w:rPr>
      </w:pPr>
      <w:r>
        <w:rPr>
          <w:b/>
          <w:color w:val="000000"/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b/>
          <w:color w:val="000000"/>
          <w:sz w:val="26"/>
          <w:lang w:val="en-GB"/>
        </w:rPr>
        <w:t>We're jamming</w:t>
        <w:br/>
        <w:t>I wanna jam it with you,</w:t>
        <w:br/>
        <w:t>We're jamming, jamming</w:t>
        <w:br/>
        <w:t>And I hope you like jamming too</w:t>
        <w:br/>
        <w:br/>
        <w:t>Ain't no rules, ain't no vow, we can do it anyhow</w:t>
        <w:br/>
        <w:t>I and I will see you through,</w:t>
        <w:br/>
        <w:t>'Cos every day we pay the price with a little sacrifice</w:t>
        <w:br/>
        <w:t>Jamming till the jam is through.</w:t>
        <w:br/>
        <w:br/>
        <w:t>We're jamming</w:t>
        <w:br/>
        <w:t>To think that jamming was a thing of the past,</w:t>
        <w:br/>
        <w:t>We're jamming, jamming</w:t>
        <w:br/>
        <w:t>And I hope this jam is gonna last</w:t>
        <w:br/>
        <w:br/>
        <w:t>No bullet can stop us now, we neither beg nor will we bow</w:t>
        <w:br/>
        <w:t>Neither can be bought or sold.</w:t>
        <w:br/>
        <w:t>We all defend the right, JAH JAH children must unite</w:t>
        <w:br/>
        <w:t>Your life is worth much more than gold.</w:t>
        <w:br/>
        <w:br/>
        <w:t>We're jamming, jamming</w:t>
        <w:br/>
        <w:t>We're jamming in the name of the Lord</w:t>
        <w:br/>
        <w:t>We're jamming, jamming</w:t>
        <w:br/>
        <w:t>We're jamming right straight from JAH</w:t>
        <w:br/>
        <w:br/>
        <w:t>Holy mount Zion</w:t>
        <w:br/>
        <w:t>Holy mount Zion</w:t>
        <w:br/>
        <w:t>JAH sitteth in Mount Zion</w:t>
        <w:br/>
        <w:t>And rules all Creation</w:t>
        <w:br/>
        <w:br/>
        <w:t>Yeah, we're jamming, jamming</w:t>
        <w:br/>
        <w:t>I wanna jam it with you</w:t>
        <w:br/>
        <w:t>We're jamming, jamming</w:t>
        <w:br/>
        <w:t>I'm jammed, I hope you're jamming too</w:t>
        <w:br/>
        <w:br/>
        <w:t>Jam's about my pride and truth I cannot hide</w:t>
        <w:br/>
        <w:t>Too Keep you satisfied.</w:t>
        <w:br/>
        <w:t>True love that now exist is the love I can't resist</w:t>
        <w:br/>
        <w:t>So jam by my side.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sectPr>
      <w:type w:val="nextPage"/>
      <w:pgSz w:w="12240" w:h="15840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1:35:00Z</dcterms:created>
  <dc:creator/>
  <dc:description/>
  <dc:language>en-US</dc:language>
  <cp:lastModifiedBy>Nicolas Schuermans-Rombouts</cp:lastModifiedBy>
  <cp:lastPrinted>1999-11-27T12:38:00Z</cp:lastPrinted>
  <dcterms:modified xsi:type="dcterms:W3CDTF">1999-11-27T11:48:00Z</dcterms:modified>
  <cp:revision>3</cp:revision>
  <dc:subject/>
  <dc:title/>
</cp:coreProperties>
</file>