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22"/>
          <w:lang w:val="en-GB"/>
        </w:rPr>
        <w:t>Waiting in Vain</w:t>
      </w:r>
      <w:r>
        <w:rPr>
          <w:b/>
          <w:sz w:val="22"/>
          <w:lang w:val="en-GB"/>
        </w:rPr>
        <w:br/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I don't wanna wait in vain for your lov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I don't wanna wait in vain for your lov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From the very first time I blessed my eyes on you, girl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My heart says, "Follow through."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But I know now that I'm way down on your lin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But the waiting feel is fin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So don't treat me like a puppet on a string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'Cause I know how to do my thing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Don't talk to me as if you think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I'm dumb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I wanna know when you're gonna com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See, I don't wanna wait in vain for your lov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I don't wanna wait in vain for your lov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I don't wanna wait in vain for your lov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'Cause it's summer is her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I'm still waiting ther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Winter is here and I'm still waiting ther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Like I said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It's been three years sinc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I'm knocking on your door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nd I still can knock some mor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Ooh, girl, ooh, girl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Is it feasible, I wanna know now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For I to knock some more?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Ya see, in life I know there's lots of grief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But your love is my relief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Tears in my eyes burn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Tears in my eyes burn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While I'm waiting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While I'm waiting for my turn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See, I don't wanna wait in vain for your lov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I don't wanna wait in vain for your lov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I don't wanna wait in vain for your lov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I don't wanna wait in vain for your lov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I don't wanna wait in vain for your lov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Oh, I don't wanna, I don't wanna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I don't wanna, I don't wanna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No, I don't wanna, I don't wanna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I don't wanna, I don't wanna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I don't wanna wait in vain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It's your love that I'm waiting on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  <w:sz w:val="22"/>
          <w:lang w:val="en-GB"/>
        </w:rPr>
        <w:t xml:space="preserve">It's my love that you're running from. </w:t>
      </w:r>
      <w:r>
        <w:rPr>
          <w:b/>
          <w:sz w:val="22"/>
          <w:lang w:val="fr-BE"/>
        </w:rPr>
        <w:t>(Repeat)</w:t>
      </w:r>
    </w:p>
    <w:sectPr>
      <w:type w:val="nextPage"/>
      <w:pgSz w:w="12240" w:h="15840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20:26:00Z</dcterms:created>
  <dc:creator/>
  <dc:description/>
  <dc:language>en-US</dc:language>
  <cp:lastModifiedBy>Schuermans-Rombouts Nicolas</cp:lastModifiedBy>
  <dcterms:modified xsi:type="dcterms:W3CDTF">2000-01-27T20:27:00Z</dcterms:modified>
  <cp:revision>2</cp:revision>
  <dc:subject/>
  <dc:title/>
</cp:coreProperties>
</file>