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</w:rPr>
        <w:t>Roots, Rock, Reggae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Play I some music, this a reggae music (repeat)</w:t>
        <w:br/>
        <w:t>Roots rock reggae, this a reggae music (repeat)</w:t>
        <w:br/>
        <w:br/>
        <w:t>Hey Mister Music, sure sounds good to me</w:t>
        <w:br/>
        <w:t>I can't refuse it, what to be got to be</w:t>
        <w:br/>
        <w:t>Feel like dancing, dance cause we are free</w:t>
        <w:br/>
        <w:t>Feel like dancing, come dance with me</w:t>
        <w:br/>
        <w:br/>
        <w:t>Roots rock reggae, this a reggae music (repeat)</w:t>
        <w:br/>
        <w:t>Play I some music, this a reggae music (repeat)</w:t>
        <w:br/>
        <w:br/>
        <w:t>Play I on the R&amp;B, want all my people to see</w:t>
        <w:br/>
        <w:t>We bubbling on the Top 100, just like a mighty dread</w:t>
        <w:br/>
        <w:t>(repeat)</w:t>
        <w:br/>
        <w:br/>
        <w:t>Roots rock reggae, this a reggae music (repeat)</w:t>
        <w:br/>
        <w:t>Play I some music, this a reggae music (repea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3:19:00Z</dcterms:created>
  <dc:creator>Nicolas Schuermans-Rombouts</dc:creator>
  <dc:description/>
  <dc:language>en-US</dc:language>
  <cp:lastModifiedBy>Nicolas Schuermans-Rombouts</cp:lastModifiedBy>
  <dcterms:modified xsi:type="dcterms:W3CDTF">1999-12-02T23:19:00Z</dcterms:modified>
  <cp:revision>1</cp:revision>
  <dc:subject/>
  <dc:title>Roots, Rock, Reggae </dc:title>
</cp:coreProperties>
</file>