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Cry to Me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Cry to me yeah!</w:t>
        <w:br/>
        <w:t>You're gonna walk back through the heartaches</w:t>
        <w:br/>
        <w:t>You're gonna walk back through the pain</w:t>
        <w:br/>
        <w:t>You're gonna shed those lonely teardrops</w:t>
        <w:br/>
        <w:t>The reaction of your cheating game</w:t>
        <w:br/>
        <w:br/>
        <w:t>You've got to cry to me now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You've got to cry to me yeah!</w:t>
        <w:br/>
        <w:t>Lord knows how I get from the heartaches</w:t>
        <w:br/>
        <w:t>Lord that leadeth me yeah!</w:t>
        <w:br/>
        <w:t>And now I'm by the still water</w:t>
        <w:br/>
        <w:br/>
        <w:t>You've got to cry to me now</w:t>
        <w:br/>
        <w:t>You’ve got to cry cry cry to me yeah!</w:t>
        <w:br/>
        <w:t xml:space="preserve"> You're gonna spend those lonely hours</w:t>
        <w:br/>
        <w:br/>
        <w:t>You're gonna shed those lonely tears</w:t>
        <w:br/>
        <w:t>Walk back through the heartaches</w:t>
        <w:br/>
        <w:t>Walk back through the pain</w:t>
        <w:br/>
        <w:t>Shed those lonely teardrops</w:t>
        <w:br/>
        <w:t>Reaction of your cheating ga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1:00Z</dcterms:created>
  <dc:creator>Nicolas Schuermans-Rombouts</dc:creator>
  <dc:description/>
  <dc:language>en-US</dc:language>
  <cp:lastModifiedBy>Schuermans-Rombouts Nicolas</cp:lastModifiedBy>
  <dcterms:modified xsi:type="dcterms:W3CDTF">2000-01-27T21:57:00Z</dcterms:modified>
  <cp:revision>2</cp:revision>
  <dc:subject/>
  <dc:title>Cry to Me </dc:title>
</cp:coreProperties>
</file>