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Night Shift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color w:val="000000"/>
          <w:lang w:val="en-GB"/>
        </w:rPr>
        <w:t>The sun shall not smite I by day,</w:t>
        <w:br/>
        <w:t>Nor the moon by night</w:t>
        <w:br/>
        <w:t>And everything that I do</w:t>
        <w:br/>
        <w:t>Shall be upfull and right</w:t>
        <w:br/>
        <w:t>And if it's all night</w:t>
        <w:br/>
        <w:t>It got to be alright (repeat)</w:t>
        <w:br/>
        <w:br/>
        <w:t>Your Mamma won't lose this one</w:t>
        <w:br/>
        <w:t>You're the lucky one, under the sun</w:t>
        <w:br/>
        <w:t>If you make me move</w:t>
        <w:br/>
        <w:t>Then you know you got the groove</w:t>
        <w:br/>
        <w:t>All night, it's alrigth</w:t>
        <w:br/>
        <w:t>All night yeah! It's alright</w:t>
        <w:br/>
        <w:br/>
        <w:t>Working on the forklift,</w:t>
        <w:br/>
        <w:t>In the night shift</w:t>
        <w:br/>
        <w:t>Working on the night shift,</w:t>
        <w:br/>
        <w:t>With the forklift, from A.M. to P.M.</w:t>
        <w:br/>
        <w:t>Working on a night shift yeah!</w:t>
        <w:br/>
        <w:t>Well if it's all night</w:t>
        <w:br/>
        <w:br/>
        <w:t>Warehouse, you're empty yeah!</w:t>
        <w:br/>
      </w:r>
      <w:r>
        <w:rPr>
          <w:b/>
          <w:bCs/>
          <w:color w:val="000000"/>
        </w:rPr>
        <w:t>Right around the corner</w:t>
        <w:br/>
        <w:t>Bring your goods</w:t>
        <w:br/>
        <w:t>Go around the other corner</w:t>
        <w:br/>
        <w:t>Bring your suitcases</w:t>
        <w:br/>
        <w:t>By the sweat of my brow</w:t>
        <w:br/>
        <w:t>Eat your bread (repeat)</w:t>
        <w:br/>
        <w:br/>
        <w:t>All night, alright (repea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2:07:00Z</dcterms:created>
  <dc:creator>Schuermans-Rombouts Nicolas</dc:creator>
  <dc:description/>
  <dc:language>en-US</dc:language>
  <cp:lastModifiedBy>Schuermans-Rombouts Nicolas</cp:lastModifiedBy>
  <dcterms:modified xsi:type="dcterms:W3CDTF">2000-01-27T22:08:00Z</dcterms:modified>
  <cp:revision>1</cp:revision>
  <dc:subject/>
  <dc:title>Night Shift </dc:title>
</cp:coreProperties>
</file>