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Rat Race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Ah! Ya too rude</w:t>
        <w:br/>
        <w:t>Oh what a rat race</w:t>
        <w:br/>
        <w:t>Oh what a rat race</w:t>
        <w:br/>
        <w:t>This is the rat race</w:t>
        <w:br/>
        <w:br/>
        <w:t>Some a lawful, some a bastard, some a jacket</w:t>
        <w:br/>
        <w:t>Oh what a rat race, rat race</w:t>
        <w:br/>
        <w:br/>
        <w:t>Some a gorgan, some a hooligan, some a guine-gog</w:t>
        <w:br/>
        <w:t>In this rat race, yeah!</w:t>
        <w:br/>
        <w:t>Rat race</w:t>
        <w:br/>
        <w:t>I'm singing</w:t>
        <w:br/>
        <w:t>When the cats away</w:t>
        <w:br/>
        <w:t>The mice will play</w:t>
        <w:br/>
        <w:t>Political voilence fill ya city</w:t>
        <w:br/>
        <w:t>Yea-ah!</w:t>
        <w:br/>
        <w:t>Don't involve Rasta in your say say</w:t>
        <w:br/>
        <w:t>Rasta don't work for no C.I.A.</w:t>
        <w:br/>
        <w:t>Rat race, rat race, rat race</w:t>
        <w:br/>
        <w:t>When you think is peace and safety</w:t>
        <w:br/>
        <w:t>A sudden destruction</w:t>
        <w:br/>
        <w:t>Collective security for surety</w:t>
        <w:br/>
        <w:t>Yeah!</w:t>
        <w:br/>
        <w:br/>
        <w:t>Don't forget your history</w:t>
        <w:br/>
        <w:t>Know your destiny</w:t>
        <w:br/>
        <w:t>In the abundance of water</w:t>
        <w:br/>
        <w:t>The fool is thirsty</w:t>
        <w:br/>
        <w:t>Rat race, rat race, rat race</w:t>
        <w:br/>
        <w:br/>
        <w:t>Oh it's a disgrace to see the</w:t>
        <w:br/>
        <w:t>Human-race in a rat race, rat race</w:t>
        <w:br/>
        <w:t>You got the horse race</w:t>
        <w:br/>
        <w:t>You got the dog race</w:t>
        <w:br/>
        <w:t>You got the human-race</w:t>
        <w:br/>
        <w:t>But this is a rat race, rat r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24:00Z</dcterms:created>
  <dc:creator>Nicolas Schuermans-Rombouts</dc:creator>
  <dc:description/>
  <dc:language>en-US</dc:language>
  <cp:lastModifiedBy>Nicolas Schuermans-Rombouts</cp:lastModifiedBy>
  <dcterms:modified xsi:type="dcterms:W3CDTF">1999-12-02T23:24:00Z</dcterms:modified>
  <cp:revision>1</cp:revision>
  <dc:subject/>
  <dc:title>Rat Race </dc:title>
</cp:coreProperties>
</file>