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FF0000"/>
          <w:lang w:val="en-GB"/>
        </w:rPr>
      </w:pPr>
      <w:r>
        <w:rPr>
          <w:rFonts w:cs="Arial" w:ascii="Arial" w:hAnsi="Arial"/>
          <w:b/>
          <w:bCs/>
          <w:color w:val="FF0000"/>
          <w:sz w:val="27"/>
          <w:szCs w:val="27"/>
          <w:lang w:val="en-GB"/>
        </w:rPr>
        <w:t>Who the cap fit</w:t>
      </w:r>
    </w:p>
    <w:p>
      <w:pPr>
        <w:pStyle w:val="NormalWeb"/>
        <w:rPr>
          <w:color w:val="000000"/>
          <w:lang w:val="en-GB"/>
        </w:rPr>
      </w:pPr>
      <w:r>
        <w:rPr>
          <w:rStyle w:val="StrongEmphasis"/>
          <w:color w:val="000000"/>
          <w:lang w:val="en-GB"/>
        </w:rPr>
        <w:t>Man to man is so unjust, children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You don't know who to trust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Your worst enemy could be your best friend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your best friend your worst enemy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Some will eat and drink with you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Then behind them su-su 'pon you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Only your friend know your secrets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So only he could reveal it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who the cap fit, let them wear it (repeat)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Said I throw me corn, me no call no fowl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I saying, "Cok-cok-cok, cluck-cluck-cluck"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Some will hate you, pretend they love you now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Then behind they try to eliminate you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But who JAH bless, no one curse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Thank God we're past the worse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Hypocrites and parasites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Will come up and take a bite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if your night should turn to day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 lot of people would run away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who the cap fit let them wear it (repeat)</w:t>
      </w:r>
      <w:r>
        <w:rPr>
          <w:b/>
          <w:bCs/>
          <w:color w:val="000000"/>
          <w:lang w:val="en-GB"/>
        </w:rPr>
        <w:br/>
        <w:br/>
      </w:r>
      <w:r>
        <w:rPr>
          <w:rStyle w:val="StrongEmphasis"/>
          <w:color w:val="000000"/>
          <w:lang w:val="en-GB"/>
        </w:rPr>
        <w:t>And then a gonna call no fowl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then a gonna "Cok-cok-cok, cluck-cluck-cluck"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Some will eat and drink with you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then behind them su-su 'pon you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nd if your night should turn to day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A lot of people will run away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Who the cap fit, let them wear it (repeat)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Throw me corn, me no call no fowl</w:t>
      </w:r>
      <w:r>
        <w:rPr>
          <w:b/>
          <w:bCs/>
          <w:color w:val="000000"/>
          <w:lang w:val="en-GB"/>
        </w:rPr>
        <w:br/>
      </w:r>
      <w:r>
        <w:rPr>
          <w:rStyle w:val="StrongEmphasis"/>
          <w:color w:val="000000"/>
          <w:lang w:val="en-GB"/>
        </w:rPr>
        <w:t>I saying "Cok-cok-cok, cluck-cluck-cluck"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2:13:00Z</dcterms:created>
  <dc:creator>Schuermans-Rombouts Nicolas</dc:creator>
  <dc:description/>
  <dc:language>en-US</dc:language>
  <cp:lastModifiedBy>Schuermans-Rombouts Nicolas</cp:lastModifiedBy>
  <dcterms:modified xsi:type="dcterms:W3CDTF">2000-01-27T22:14:00Z</dcterms:modified>
  <cp:revision>1</cp:revision>
  <dc:subject/>
  <dc:title>Who the cap fit</dc:title>
</cp:coreProperties>
</file>