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color w:val="FF0000"/>
        </w:rPr>
        <w:t>Positive Vibration</w:t>
      </w:r>
      <w:r>
        <w:rPr>
          <w:b/>
          <w:bCs/>
          <w:color w:val="000000"/>
        </w:rPr>
        <w:t xml:space="preserve">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53.5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bCs/>
          <w:color w:val="000000"/>
          <w:lang w:val="en-GB"/>
        </w:rPr>
      </w:pPr>
      <w:r>
        <w:rPr>
          <w:b/>
          <w:bCs/>
          <w:color w:val="000000"/>
          <w:lang w:val="en-GB"/>
        </w:rPr>
        <w:t>Live if you want to live</w:t>
        <w:br/>
        <w:t xml:space="preserve">Rastaman vibration yeah! Positive </w:t>
        <w:br/>
        <w:t>I and I vibration yeah! Positive</w:t>
        <w:br/>
        <w:t>I a man iration yeah! Irie ites</w:t>
        <w:br/>
        <w:t>Positive vibration yeah! Positive</w:t>
        <w:br/>
        <w:br/>
        <w:t>If you get down and you quarrel everyday</w:t>
        <w:br/>
        <w:t>You're saying prayers to the devils, I say</w:t>
        <w:br/>
        <w:t>Why not help one another on the way</w:t>
        <w:br/>
        <w:t>Make it much easier just a little bit easier</w:t>
        <w:br/>
        <w:br/>
        <w:t>Say you just can't live that negative way</w:t>
        <w:br/>
        <w:t>If you know what I mean</w:t>
        <w:br/>
        <w:t>Make way for the positive day</w:t>
        <w:br/>
        <w:t>Cause it's a new day</w:t>
        <w:br/>
        <w:t>New time, new feeling yeah!</w:t>
        <w:br/>
        <w:t>Say it's a new sign</w:t>
        <w:br/>
        <w:t>Oh what a new day</w:t>
        <w:br/>
        <w:br/>
        <w:t>Picking up,</w:t>
        <w:br/>
        <w:t>Are you picking up now</w:t>
        <w:br/>
        <w:t>JAH love, JAH love protect us (repeat)</w:t>
        <w:br/>
        <w:br/>
        <w:t>Rastaman vibration yeah! Positive</w:t>
        <w:br/>
        <w:t>I and I vibration yeah! Positive</w:t>
        <w:br/>
        <w:t>I a man iration yeah! Irie ites</w:t>
        <w:br/>
        <w:t>Vibes, got to have a good vibe</w:t>
        <w:br/>
        <w:t>Picking up,</w:t>
        <w:br/>
        <w:t>Are you picking up now (repeat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02T23:18:00Z</dcterms:created>
  <dc:creator>Nicolas Schuermans-Rombouts</dc:creator>
  <dc:description/>
  <dc:language>en-US</dc:language>
  <cp:lastModifiedBy>Schuermans-Rombouts Nicolas</cp:lastModifiedBy>
  <dcterms:modified xsi:type="dcterms:W3CDTF">2000-01-27T21:47:00Z</dcterms:modified>
  <cp:revision>2</cp:revision>
  <dc:subject/>
  <dc:title>Positive Vibration </dc:title>
</cp:coreProperties>
</file>