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Want More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Now you get, what you want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Do you want more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(repeat)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You think it's the end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But it's just the beginning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(repeat)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Go down back-biter, down back-bite, down back-biter (repeat)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They stab you in the back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And they claim you're not looking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But JAH have them in the region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In the valley of decision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In the valley of decision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Go down back-biter, down back-bite, down back-biter (repeat)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Now you get, want you more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Do you want more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(repeat)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You think it's the end</w:t>
      </w:r>
    </w:p>
    <w:p>
      <w:pPr>
        <w:pStyle w:val="PrformatHTML"/>
        <w:rPr>
          <w:rFonts w:cs="Courier New"/>
          <w:lang w:val="en-GB"/>
        </w:rPr>
      </w:pPr>
      <w:r>
        <w:rPr>
          <w:rFonts w:cs="Courier New"/>
          <w:lang w:val="en-GB"/>
        </w:rPr>
        <w:t>Do you want more</w:t>
      </w:r>
    </w:p>
    <w:p>
      <w:pPr>
        <w:pStyle w:val="Normal"/>
        <w:rPr>
          <w:rFonts w:cs="Courier New"/>
          <w:lang w:val="en-GB"/>
        </w:rPr>
      </w:pPr>
      <w:r>
        <w:rPr>
          <w:rFonts w:cs="Courier Ne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3:22:00Z</dcterms:created>
  <dc:creator>Nicolas Schuermans-Rombouts</dc:creator>
  <dc:description/>
  <dc:language>en-US</dc:language>
  <cp:lastModifiedBy>Nicolas Schuermans-Rombouts</cp:lastModifiedBy>
  <dcterms:modified xsi:type="dcterms:W3CDTF">1999-12-02T23:22:00Z</dcterms:modified>
  <cp:revision>1</cp:revision>
  <dc:subject/>
  <dc:title>Want More</dc:title>
</cp:coreProperties>
</file>