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color w:val="FF0000"/>
        </w:rPr>
        <w:t>Crazy Baldhead</w:t>
      </w:r>
      <w:r>
        <w:rPr>
          <w:b/>
          <w:bCs/>
          <w:color w:val="000000"/>
        </w:rPr>
        <w:t xml:space="preserve">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  <w:t>Them crazy, them crazy</w:t>
        <w:br/>
        <w:t>We gonna chase those crazy</w:t>
        <w:br/>
        <w:t>Baldheads out of town</w:t>
        <w:br/>
        <w:t>Chase those crazy baldheads</w:t>
        <w:br/>
        <w:t>Out of town</w:t>
        <w:br/>
        <w:br/>
        <w:t>I and I build a cabin</w:t>
        <w:br/>
        <w:t>I and I plant the corn</w:t>
        <w:br/>
        <w:t>Didn't my people before me</w:t>
        <w:br/>
        <w:t>Slave for this country</w:t>
        <w:br/>
        <w:t>Now you look me with a scorn</w:t>
        <w:br/>
        <w:t>Then you eat up all my corn</w:t>
        <w:br/>
        <w:br/>
        <w:t xml:space="preserve">We gonna chase those crazy </w:t>
        <w:br/>
        <w:t>Chase them crazy</w:t>
        <w:br/>
        <w:t>Chase those crazy baldheads out of town</w:t>
        <w:br/>
        <w:br/>
        <w:t>Build your penitentiary, we build your schools</w:t>
        <w:br/>
        <w:t>Brainwash education to make us the fools</w:t>
        <w:br/>
        <w:t>Hate is your reward for our love</w:t>
        <w:br/>
        <w:t>Telling us of your God above</w:t>
        <w:br/>
        <w:br/>
        <w:t>We gonna chase those crazy</w:t>
        <w:br/>
        <w:t>Chase those crazy bunkheads</w:t>
        <w:br/>
        <w:t>Chase those crazy baldheads out of town</w:t>
        <w:br/>
        <w:t>(repeat)</w:t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  <w:br/>
        <w:t>Here comes the conman</w:t>
        <w:br/>
        <w:t>Coming with his con plan</w:t>
        <w:br/>
        <w:t>We won't take no bribe, we’ve got stay alive</w:t>
        <w:br/>
        <w:br/>
        <w:t>We gonna chase those crazy</w:t>
        <w:br/>
        <w:t>Chase those crazy baldheads</w:t>
        <w:br/>
        <w:t>Chase those crazy baldheads out of town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2T23:22:00Z</dcterms:created>
  <dc:creator>Nicolas Schuermans-Rombouts</dc:creator>
  <dc:description/>
  <dc:language>en-US</dc:language>
  <cp:lastModifiedBy>Schuermans-Rombouts Nicolas</cp:lastModifiedBy>
  <cp:lastPrinted>1999-12-03T00:22:00Z</cp:lastPrinted>
  <dcterms:modified xsi:type="dcterms:W3CDTF">2000-01-27T22:00:00Z</dcterms:modified>
  <cp:revision>4</cp:revision>
  <dc:subject/>
  <dc:title>Crazy Baldhead </dc:title>
</cp:coreProperties>
</file>