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</w:rPr>
        <w:t>Johnny Was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Woman hold her head and cry</w:t>
        <w:br/>
        <w:t>Cause her son had been</w:t>
        <w:br/>
        <w:t>Shot down in the street</w:t>
        <w:br/>
        <w:t>And died</w:t>
        <w:br/>
        <w:t>From a stray bullet</w:t>
        <w:br/>
        <w:br/>
        <w:t>Woman hold her head and cry</w:t>
        <w:br/>
        <w:t>Explaining to her was a passerby</w:t>
        <w:br/>
        <w:t>Who saw the woman cry</w:t>
        <w:br/>
        <w:t>Wondering how can she work it out,</w:t>
        <w:br/>
        <w:t>Now she knows that the wages of sin is death</w:t>
        <w:br/>
        <w:t>Gift of JAH is life</w:t>
        <w:br/>
        <w:t>She cried...</w:t>
        <w:br/>
        <w:t>Johnny was a goodman</w:t>
        <w:br/>
        <w:t>Never did a thing wrong</w:t>
        <w:br/>
        <w:t>(repeat)</w:t>
        <w:br/>
        <w:br/>
        <w:t>Woman hold her head and cry</w:t>
        <w:br/>
        <w:t>Cause her son had been</w:t>
        <w:br/>
        <w:t>Shot down in the street</w:t>
        <w:br/>
        <w:t>And died</w:t>
        <w:br/>
        <w:t>Just because of the system</w:t>
        <w:br/>
        <w:br/>
        <w:t>Woman hold her head and cry</w:t>
        <w:br/>
        <w:t>Comforting her was a passerby</w:t>
        <w:br/>
        <w:t>She complained, then she cry</w:t>
        <w:br/>
        <w:t>Johnny was a goodman</w:t>
        <w:br/>
        <w:t>Never did a thing wrong</w:t>
        <w:br/>
        <w:t>(repeat)</w:t>
        <w:br/>
        <w:br/>
        <w:t>Can a woman tender care</w:t>
        <w:br/>
        <w:t>She cried...</w:t>
        <w:br/>
        <w:t>Cease towards the child she bear</w:t>
        <w:br/>
        <w:t>(repea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3:20:00Z</dcterms:created>
  <dc:creator>Nicolas Schuermans-Rombouts</dc:creator>
  <dc:description/>
  <dc:language>en-US</dc:language>
  <cp:lastModifiedBy>Nicolas Schuermans-Rombouts</cp:lastModifiedBy>
  <dcterms:modified xsi:type="dcterms:W3CDTF">1999-12-02T23:20:00Z</dcterms:modified>
  <cp:revision>1</cp:revision>
  <dc:subject/>
  <dc:title>Johnny Was </dc:title>
</cp:coreProperties>
</file>